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563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579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48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787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076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159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343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213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596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585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762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722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016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72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344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