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229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405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233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976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143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0133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059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345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988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149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888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131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809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