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49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3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7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02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92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68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00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092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95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779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11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90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2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12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60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087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