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2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692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11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7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85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28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39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041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2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506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02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90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957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1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