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78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185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85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27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84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969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684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243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259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309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696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5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570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