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962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331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03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897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915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203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765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058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107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27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05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973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404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172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923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898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917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