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9149817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67682310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40174477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9199612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19688368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42488500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82464161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73717334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1526807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24203013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08640819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34386673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15687093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15934678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09213803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