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370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29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513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249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149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860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251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197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63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749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559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228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701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