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777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38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27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089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91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6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15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2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24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6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98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55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30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05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28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25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02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