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0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22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276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405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48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70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62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69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3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126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48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81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03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82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51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