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7835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86298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76013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31713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40232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69093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49168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24663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62768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01954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10238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34466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06604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50985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52315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15630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89701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42939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02756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75412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06231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14878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33792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63556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52498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56986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36191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4447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7230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69601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06141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39794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04612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55329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89177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25508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35591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48540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58225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