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0695219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7239651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2422942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98785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476151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2308052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5160313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0853526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2232998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2468942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4791835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0324643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3688135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5026703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3189182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67177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2518885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2500873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3070107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8767844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9736399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5835793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3537962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1900430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8213148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6813390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4801579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2763892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0095104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5380033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6926125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4471727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9038601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2700137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0112758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0916781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0585468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4166112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8468037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