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4.3), 31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Norwegian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, 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cpin at emtesistemas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cpin@emtesistemas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