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0767621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07676215"/>
      <w:bookmarkStart w:id="1" w:name="__Fieldmark__15_10076762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0767621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07676215"/>
      <w:bookmarkStart w:id="3" w:name="__Fieldmark__16_10076762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0767621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07676215"/>
      <w:bookmarkStart w:id="5" w:name="__Fieldmark__17_100767621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07676215"/>
      <w:bookmarkStart w:id="7" w:name="__Fieldmark__19_100767621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