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29632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2963218"/>
      <w:bookmarkStart w:id="1" w:name="__Fieldmark__15_15829632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29632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2963218"/>
      <w:bookmarkStart w:id="3" w:name="__Fieldmark__16_15829632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29632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2963218"/>
      <w:bookmarkStart w:id="5" w:name="__Fieldmark__17_15829632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2963218"/>
      <w:bookmarkStart w:id="7" w:name="__Fieldmark__19_15829632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