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372753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37275313"/>
      <w:bookmarkStart w:id="1" w:name="__Fieldmark__0_4372753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