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24610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2461084"/>
      <w:bookmarkStart w:id="1" w:name="__Fieldmark__15_3832461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24610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2461084"/>
      <w:bookmarkStart w:id="3" w:name="__Fieldmark__16_3832461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24610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2461084"/>
      <w:bookmarkStart w:id="5" w:name="__Fieldmark__17_38324610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2461084"/>
      <w:bookmarkStart w:id="7" w:name="__Fieldmark__19_38324610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