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818343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81834320"/>
            <w:bookmarkStart w:id="1" w:name="__Fieldmark__0_42818343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