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30864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3086466"/>
      <w:bookmarkStart w:id="1" w:name="__Fieldmark__0_27830864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