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217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217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217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217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217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217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21718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217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217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21718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217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217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2171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217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217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217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217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217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217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217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217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2171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2171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2171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2171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2171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2171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