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7264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7264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7264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7264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7264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7264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726419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7264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7264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726419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7264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7264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7264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726419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72641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726419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726419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726419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726419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726419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726419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726419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726419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72641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72641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72641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72641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72641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72641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72641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72641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72641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72641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726419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726419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72641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72641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726419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726419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