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402107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402107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402107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402107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402107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402107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40210711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402107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402107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4021071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402107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402107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402107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4021071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4021071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4021071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4021071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4021071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4021071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4021071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4021071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4021071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4021071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4021071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4021071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4021071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4021071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4021071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4021071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4021071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4021071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4021071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4021071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4021071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4021071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4021071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4021071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4021071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4021071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