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39892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96288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9714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40951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