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0646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71897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0980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8977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