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6489682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8174671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