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22092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9375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85800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44870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