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27008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84898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71414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0193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