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4633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19155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90286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83895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