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60046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59174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61117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98816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