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77362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7736216"/>
      <w:bookmarkStart w:id="1" w:name="__Fieldmark__0_5777362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