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14986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37676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05042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8186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