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99747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02325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62047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