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88171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46152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16491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