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373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203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484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875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67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588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537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505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81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126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516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339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177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848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