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584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96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54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662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4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945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52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02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41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8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39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08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244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28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994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412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