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712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4800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07597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08145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58381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3028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3897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9185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4025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3677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3443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473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5553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