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549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690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09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777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055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797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196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149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054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810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156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557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283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407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893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