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9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38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207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41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19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291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50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351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99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25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3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86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21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12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92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832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