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347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3924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891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38627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0877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9806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4625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0074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45861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7262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159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633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3663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