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50538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61726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78491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36297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08670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17363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24783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45538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7341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3696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34817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03255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61378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65597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08455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06585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68538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28889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73860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57734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5083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90324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58248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9577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38685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80652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49628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02255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9019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63621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50512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89094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9674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49520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33175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64102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1060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241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20803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