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87492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8749272"/>
      <w:bookmarkStart w:id="1" w:name="__Fieldmark__0_37787492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