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158885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15888554"/>
            <w:bookmarkStart w:id="1" w:name="__Fieldmark__0_25158885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