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379291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7198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647873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87724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