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5206836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9883401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8089219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7109548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