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35309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48488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82641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00489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