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4680122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611359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75180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0399215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