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40738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87060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99150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