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9289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467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98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5108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