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519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98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948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994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