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782071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26514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65400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63827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