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5318394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962761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3418684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9355851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1892505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3117021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4855117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2006768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050337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3180889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2258412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