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84265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59952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78189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90035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18876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58844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36954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13801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64080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97860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38216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