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65188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21277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00938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49493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07632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63887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6380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51305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2509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80724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63524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