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5076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1918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82093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42568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6653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10966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43688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1919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782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32352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56802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