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43719355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7730041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5217208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8918295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96294479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71921197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2675539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44103059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32561978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1638833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8878947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