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91845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2855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34859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70561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