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34002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1022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85828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3374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