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7035290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1352936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2867746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3882843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