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4506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6601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6903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0629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