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96892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9950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225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