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3274155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0705401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12844059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84933160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