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7371248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0537897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8622647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