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2284547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9312805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527726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