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1284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49379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19817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03818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22637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4028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72231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78300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