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34569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39211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38416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93617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