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69610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89835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75975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16047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64696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91924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29184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37267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