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234162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244101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164848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53951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